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3525</wp:posOffset>
                </wp:positionV>
                <wp:extent cx="2868930" cy="436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4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50215" cy="6051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193" t="9269" r="9471" b="14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215" cy="605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5.2018 г. № 3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пл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й по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тнего отдыха, оздоровл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ости детей и подростков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м рай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хвистн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2018 го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43.6pt;mso-wrap-distance-left:0pt;mso-wrap-distance-right:9pt;mso-wrap-distance-top:0pt;mso-wrap-distance-bottom:0pt;margin-top:2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174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215" cy="6051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193" t="9269" r="9471" b="14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1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5.2018 г. № 3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  <w:pict>
                                <v:group id="shape_0" style="position:absolute;margin-left:-5.4pt;margin-top:16.3pt;width:0pt;height:8.75pt" coordorigin="-108,326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8;top:32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8;top:50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98pt;margin-top:16.65pt;width:0pt;height:8.75pt" coordorigin="3960,333" coordsize="0,175">
                                  <v:shape id="shape_0" stroked="t" o:allowincell="t" style="position:absolute;left:3960;top:508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960;top:333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ла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й по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тнего отдыха, оздоровления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ости детей и подростков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м рай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хвистнев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8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Постановления Правительства Самарской области от 25 января 2018 года № 41 «Об обеспечении отдыха, оздоровления и занятости детей в Самарской области в 2018 году», рассмотрев решение Межведомственной комиссии по организации отдыха, оздоровления и занятости детей при Правительстве Самарской области от 07.02.2018 г.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мероприятий по организации летнего отдыха, оздоровления и занятости детей и подростков в 2018 году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сполнителям обеспечить выполнение плана мероприятий и предоставить информацию  в комиссию до 01.11.2018 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стоящее Постановление вступает в силу со дня его подписания и подлежит размещению на официальном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0:00Z</dcterms:created>
  <dc:creator>WORK</dc:creator>
  <dc:description/>
  <cp:keywords/>
  <dc:language>en-US</dc:language>
  <cp:lastModifiedBy>Копмьютер</cp:lastModifiedBy>
  <cp:lastPrinted>2016-05-05T09:41:00Z</cp:lastPrinted>
  <dcterms:modified xsi:type="dcterms:W3CDTF">2018-05-14T07:08:00Z</dcterms:modified>
  <cp:revision>8</cp:revision>
  <dc:subject/>
  <dc:title>                          </dc:title>
</cp:coreProperties>
</file>